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рекомендация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овне собираемости взносов за капитальный ремонт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го образования: г.п. Решетниково</w:t>
      </w:r>
    </w:p>
    <w:tbl>
      <w:tblPr>
        <w:tblW w:w="1504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175"/>
        <w:gridCol w:w="2812"/>
        <w:gridCol w:w="1874"/>
        <w:gridCol w:w="1874"/>
        <w:gridCol w:w="1874"/>
        <w:gridCol w:w="192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лая площа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жилая площад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-во месяце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зн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 не плательщ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75" w:right="0" w:hanging="17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г.оператор может направить средств 80% (-20% в расчете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чет средств собранных в 2014 год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 на капитальный ремон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97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0 926,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1 875,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родского поселения Решетниково                  _________________                 Преображенская Н.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32:00Z</dcterms:created>
  <dc:creator>Зайцев Константин Вячеславович</dc:creator>
  <dc:description/>
  <dc:language>en-US</dc:language>
  <cp:lastModifiedBy>ALFA</cp:lastModifiedBy>
  <dcterms:modified xsi:type="dcterms:W3CDTF">2014-08-07T09:49:00Z</dcterms:modified>
  <cp:revision>3</cp:revision>
  <dc:subject/>
  <dc:title/>
</cp:coreProperties>
</file>